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 DEP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ACTIVITY/LAB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urn in or e-mail to Pat Panther by the last day of the mont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acher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nth: _____ Aug.  ____ Sept.    ____ Oct.     ____Nov.    ____De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_____ Jan. ____ Feb.    ____ Mar.     ____Apr.     ____M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34"/>
        <w:gridCol w:w="22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s on Activity/La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/Top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52:00Z</dcterms:created>
  <dc:creator>hp</dc:creator>
  <dc:description/>
  <cp:keywords/>
  <dc:language>en-US</dc:language>
  <cp:lastModifiedBy>hp</cp:lastModifiedBy>
  <cp:lastPrinted>2009-07-25T15:37:00Z</cp:lastPrinted>
  <dcterms:modified xsi:type="dcterms:W3CDTF">2009-07-25T22:38:00Z</dcterms:modified>
  <cp:revision>2</cp:revision>
  <dc:subject/>
  <dc:title>SCIENCE DEPT</dc:title>
</cp:coreProperties>
</file>